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en 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 (Gemarkungskennzeichen) aus dem Flurstückskennzeichen des Flurstücks, das fortgeführt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</w:t>
              <w:tab/>
              <w:t xml:space="preserve">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</w:t>
              <w:tab/>
              <w:t xml:space="preserve"> (entsprechende, länderspezifische URI  wird vom Auskunftssystem gesetzt und übergeben, um sie der Ausgabeobjektart </w:t>
              <w:br/>
              <w:tab/>
              <w:tab/>
              <w:t>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L</w:t>
              <w:tab/>
              <w:tab/>
              <w:t>Dienststellenlogo, länderspezifische URI wird vom Auskunftssystem gesetzt und übergeb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TE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ELL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0:57:00Z</dcterms:modified>
  <cp:revision>7</cp:revision>
  <dc:subject/>
  <dc:title>&lt;</dc:title>
</cp:coreProperties>
</file>